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4.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дачу в оренду земельної ділянк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ля будівництва та обслуговування будівель торгівлі гр. Масленковій Ірині Вікторівн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5:00Z</dcterms:modified>
  <cp:revision>8</cp:revision>
  <dc:subject/>
  <dc:title/>
</cp:coreProperties>
</file>